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Πελοπό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Υποδομές Υποστήριξης Ανθρώπινου Δυναμικο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Calibri" w:hAnsi="Calibri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n-US"/>
              </w:rPr>
              <w:t>2B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Πραγματοποίηση επενδύσεων στο πλαίσιο στρατηγικών τοπικής ανάπτυξης με πρωτοβουλία των τοπικών κοινοτήτ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18"/>
                <w:szCs w:val="18"/>
                <w:lang w:val="en-US"/>
              </w:rPr>
              <w:t>9d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Βελτίωση των προοπτικών αναζωογόνησης και ανάπτυξης περιοχών της Περιφέρειας με προβλήματα στον επιχειρηματικό και κοινωνικό ιστό του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000000"/>
                <w:sz w:val="18"/>
                <w:szCs w:val="18"/>
                <w:lang w:val="en-US"/>
              </w:rPr>
              <w:t>2B4.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18"/>
                <w:szCs w:val="18"/>
              </w:rPr>
              <w:t>Αναβάθμιση Οικιστικού Περιβάλλον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18"/>
                <w:szCs w:val="18"/>
              </w:rPr>
              <w:t>9δ.ΤΑΠΤοΚ.2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ΚΩΔΙΚΟΣ ΠΡΟΣΚΛΗΣ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b/>
          <w:sz w:val="20"/>
          <w:szCs w:val="22"/>
        </w:rPr>
        <w:t xml:space="preserve"> </w:t>
      </w:r>
      <w:r>
        <w:rPr>
          <w:rFonts w:cs="Tahoma" w:ascii="Tahoma" w:hAnsi="Tahoma"/>
          <w:b/>
          <w:szCs w:val="22"/>
          <w:u w:val="single"/>
        </w:rPr>
        <w:t>ΑΠΟΤΥΠΩΣΗ ΤΩΝ ΑΔΕΙΩΝ ΚΑΙ ΕΓΚΡΙΣΕΩΝ ΤΟΥ ΣΥΝΟΛΟΥ ΤΗΣ ΠΡΑΞΗΣ ΚΑΙ ΤΟΥ ΒΑΘΜΟΥ ΠΡΟΟΔΟΥ ΑΥΤΗΣ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759"/>
        <w:gridCol w:w="1620"/>
      </w:tblGrid>
      <w:tr>
        <w:trPr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ΔΕΝ ΑΠΑΙΤΕΙΤΑΙ (ΤΕΚΜΗΡΙΩΣΗ)</w:t>
            </w:r>
          </w:p>
        </w:tc>
      </w:tr>
      <w:tr>
        <w:trPr>
          <w:trHeight w:val="1399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κδοση Απόφασης Έγκρισης Περιβαλλοντικών Όρων σύμφωνα με το ν. 4014/2011 (ΦΕΚ 209/Α/11), όπως εκάστοτε ισχύει και της ΚΥΑ 170078/13 (ΦΕΚ – 2507/Β/7-10-2013), ή σχετικού απαλλακτικού εγγράφου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Έγκριση αρμόδιας αρχαιολογικής Υπηρεσία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Έγκριση Συμβουλίου Αρχιτεκτονική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γραφο ΔΕΗ περί διέλευσης δικτύ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γραφο ΟΤΕ περί διέλευσης δικτύ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γραφο Αρμόδιας Εταιρείας Ύδρευσης – Αποχέτευσης περί διέλευσης δικτύ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Αδειοδότηση λοιπών φορέων (π.χ. ΟΣΕ, ΔΕΣΕ, κλπ.)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γκεκριμένο ρυμοτομικό σχέδι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Άδεια Δόμηση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Σε περίπτωση συμπλήρωσης του πεδίου «ΔΕΝ ΑΠΑΙΤΕΙΤΑΙ» θα πρέπει να παρέχεται ανάλογη τεκμηρίωση, η οποία υπόκειται σε αξιολόγηση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Christos</cp:lastModifiedBy>
  <cp:lastPrinted>2018-09-05T11:40:00Z</cp:lastPrinted>
  <dcterms:modified xsi:type="dcterms:W3CDTF">2018-11-14T10:51:00Z</dcterms:modified>
  <cp:revision>44</cp:revision>
  <dc:subject/>
  <dc:title>ΠΙΝΑΚΑΣ Δ2</dc:title>
</cp:coreProperties>
</file>